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6609686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76031498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42435401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